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МГЛ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ОСАРОВСКАЯ СЕЛЬСКАЯ 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03.2015 года № 22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ind w:right="4395" w:hanging="0"/>
        <w:jc w:val="both"/>
        <w:rPr>
          <w:b/>
          <w:b/>
        </w:rPr>
      </w:pPr>
      <w:r>
        <w:rPr>
          <w:b/>
        </w:rPr>
        <w:t>О введении особого противопожарного режима и временном ограничении посещения лесов на территории Краснокосаров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ст.30 Федерального закона от 21.12.1994 года </w:t>
      </w:r>
      <w:hyperlink r:id="rId2">
        <w:r>
          <w:rPr>
            <w:rStyle w:val="InternetLink"/>
            <w:color w:val="000000"/>
            <w:u w:val="none"/>
          </w:rPr>
          <w:t>N 69-ФЗ</w:t>
        </w:r>
      </w:hyperlink>
      <w:r>
        <w:rPr/>
        <w:t xml:space="preserve"> «О пожарной безопасности», от 06.10.2003 года №131-ФЗ «Об общих принципах организации местного самоуправления в Российской Федерации», на основании постановления Правительства Российской Федерации от 25.04.2012 года №390 «Правила противопожарного режима в Российской Федерации», Указа Губернатора Брянской области №92 от 19.03.2015 года «О введении особого противопожарного режима и временном ограничении посещения лесов Брянской области»,  </w:t>
      </w:r>
      <w:hyperlink r:id="rId3">
        <w:r>
          <w:rPr>
            <w:rStyle w:val="InternetLink"/>
            <w:color w:val="000000"/>
            <w:u w:val="none"/>
          </w:rPr>
          <w:t>постановления</w:t>
        </w:r>
      </w:hyperlink>
      <w:r>
        <w:rPr/>
        <w:t xml:space="preserve"> администрации Мглинского района от 10.03.2015 года N 157 «О порядке установления особого противопожарного режима на территории Мглинского района» и в целях обеспечения пожарной безопасности на территории Мглинского района в пожароопасны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сти особый противопожарный режим в границах территории с 19.03.2015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беспечить дежурство и контроль во всех населенных пунктах поселения, с целью принятия экстренных мер в случае возникновения пожа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Запретить в лесах на территории муниципальных образований разведение костров, сжигание порубочных остатков и травы, проведение пожароопас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Провести работу с руководителями сельхозпредприятий и населением о запрете сельскохозяйственных п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Организовать силами местного населения и членов добровольных пожарных формирований патрулирование населенных пун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  Провести разъяснительную работу с населением о мерах пожарной безопасности и действиях в случае пож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раснокосаровского сельского поселения </w:t>
        <w:tab/>
        <w:tab/>
        <w:t xml:space="preserve">         С.С.Кабан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6487;fld=134" TargetMode="External"/><Relationship Id="rId3" Type="http://schemas.openxmlformats.org/officeDocument/2006/relationships/hyperlink" Target="consultantplus://offline/main?base=LAW;n=103061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13:00Z</dcterms:created>
  <dc:creator>Customer</dc:creator>
  <dc:description/>
  <cp:keywords/>
  <dc:language>en-US</dc:language>
  <cp:lastModifiedBy>Customer</cp:lastModifiedBy>
  <cp:lastPrinted>2007-01-01T16:10:00Z</cp:lastPrinted>
  <dcterms:modified xsi:type="dcterms:W3CDTF">2015-04-08T01:13:00Z</dcterms:modified>
  <cp:revision>2</cp:revision>
  <dc:subject/>
  <dc:title>РОССИЙСКАЯ  ФЕДЕРАЦИ</dc:title>
</cp:coreProperties>
</file>